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 xml:space="preserve">        </w:t>
        <w:tab/>
        <w:t xml:space="preserve">                                               Date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Turtle’s Race With Beaver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 xml:space="preserve">After reading </w:t>
      </w:r>
      <w:r>
        <w:rPr>
          <w:rFonts w:cs="Arial" w:ascii="Arial Narrow" w:hAnsi="Arial Narrow"/>
          <w:sz w:val="28"/>
          <w:szCs w:val="32"/>
        </w:rPr>
        <w:t>the story</w:t>
      </w:r>
      <w:r>
        <w:rPr>
          <w:rFonts w:cs="Arial Narrow" w:ascii="Arial Narrow" w:hAnsi="Arial Narrow"/>
          <w:sz w:val="28"/>
          <w:szCs w:val="32"/>
        </w:rPr>
        <w:t xml:space="preserve">, complete three activities to complete a TIC-TAC-TOE.  </w:t>
      </w:r>
    </w:p>
    <w:p>
      <w:pPr>
        <w:pStyle w:val="Normal"/>
        <w:spacing w:lineRule="auto" w:line="240" w:before="0" w:after="0"/>
        <w:jc w:val="center"/>
        <w:rPr/>
      </w:pPr>
      <w:r>
        <w:rPr/>
        <w:t>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Use all of your vocabulary words in a story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Use the dictionary to look up and write the meaning of these words. Choose 3 words and write a sentence with ea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4"/>
                <w:lang w:bidi="en-US"/>
              </w:rPr>
              <w:t xml:space="preserve">1. conflict       2. Inhabit        3. resolve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4"/>
                <w:lang w:bidi="en-US"/>
              </w:rPr>
              <w:t>4. coax           5. vacation      6. startle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Who do you think should have won the race?  Draw a picture of who you think should have won and tell why. Write at least 5 sentences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PH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 xml:space="preserve">Make a chart with the headin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UR, ER, I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Write each of your spelling words under the correct head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Write your spelling AND vocabulary words in ABC ord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Find 10 nouns in the story.  Make a t-chart.  List single nouns on the left side and their plurals on the right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Write a new ending for the story. Your ending should make sense. All sentences should begin with a capital and end with correct punctuation. Illustrate your new ending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 xml:space="preserve">Fold paper to make 6 boxes.  Number the boxes. Write a sentence in each box that tells the story of </w:t>
            </w:r>
            <w:r>
              <w:rPr>
                <w:rFonts w:cs="Arial Narrow" w:ascii="Arial Narrow" w:hAnsi="Arial Narrow"/>
                <w:color w:val="000000"/>
                <w:sz w:val="28"/>
                <w:u w:val="single"/>
              </w:rPr>
              <w:t>Turtle’s Race with Beaver</w:t>
            </w:r>
            <w:r>
              <w:rPr>
                <w:rFonts w:cs="Arial Narrow" w:ascii="Arial Narrow" w:hAnsi="Arial Narrow"/>
                <w:color w:val="000000"/>
                <w:sz w:val="28"/>
              </w:rPr>
              <w:t>.  Make sure your sentences are in sequ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Divide your paper into 3 parts.  Draw a picture and write a sentence about what happened at the beginning, middle, and end of the story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-4445</wp:posOffset>
                </wp:positionV>
                <wp:extent cx="3619500" cy="5391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  <w:t>Bu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cov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  <w:t>dam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hat blocks the flow of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  <w:t>lo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beaver’s 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  <w:t>chall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invite someone to take part in a game or an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  <w:lang w:val="en-US" w:eastAsia="en-US"/>
                              </w:rPr>
                              <w:t>half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in the mid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44"/>
                                <w:lang w:val="en-US" w:eastAsia="en-US"/>
                              </w:rPr>
                              <w:t>embarras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uncomfortable or asham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-0.35pt;mso-position-vertical-relative:text;margin-left:29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  <w:lang w:val="en-US" w:eastAsia="en-US"/>
                        </w:rPr>
                        <w:t>Buri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cover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  <w:lang w:val="en-US" w:eastAsia="en-US"/>
                        </w:rPr>
                        <w:t>dam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hat blocks the flow of wa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  <w:lang w:val="en-US" w:eastAsia="en-US"/>
                        </w:rPr>
                        <w:t>lodg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beaver’s d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  <w:lang w:val="en-US" w:eastAsia="en-US"/>
                        </w:rPr>
                        <w:t>challeng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invite someone to take part in a game or an argum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  <w:lang w:val="en-US" w:eastAsia="en-US"/>
                        </w:rPr>
                        <w:t>halfw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in the midd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44"/>
                          <w:lang w:val="en-US" w:eastAsia="en-US"/>
                        </w:rPr>
                        <w:t>embarrass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uncomfortable or asham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he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cur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pers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kir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nur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purs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dir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urt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ur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hamburg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birt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serv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perfec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cur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7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he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curl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person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skir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nurse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purs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dir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urtl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urn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hamburger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birth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urfac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 xml:space="preserve">serve 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perfec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curb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9:03:00Z</dcterms:created>
  <dc:creator>Coach Boehler</dc:creator>
  <dc:description/>
  <cp:keywords/>
  <dc:language>en-US</dc:language>
  <cp:lastModifiedBy>Shelby County Schools</cp:lastModifiedBy>
  <cp:lastPrinted>2010-09-03T10:33:00Z</cp:lastPrinted>
  <dcterms:modified xsi:type="dcterms:W3CDTF">2010-09-04T21:53:00Z</dcterms:modified>
  <cp:revision>4</cp:revision>
  <dc:subject/>
  <dc:title>Name__________________________</dc:title>
</cp:coreProperties>
</file>